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  <w:t>Table S1</w:t>
      </w:r>
      <w:r>
        <w:rPr>
          <w:rFonts w:eastAsia="宋体"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</w:rPr>
        <w:t>Primers for RT-qPCR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80"/>
        <w:gridCol w:w="3203"/>
      </w:tblGrid>
      <w:tr>
        <w:trPr>
          <w:trHeight w:val="285" w:hRule="atLeast"/>
        </w:trPr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Name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Forward primer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Reverse primer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HPRT1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AAAGACTTGCCCGAGATGT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AGTCATGGGAATGGATCTAT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Hspa1a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CAGGAGGCCGAGAGGTACA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TCCTGTCGGCCTCGCTGATC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P4hb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GAGGCGAAATCAAGACACA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GCCAAAGAACTCAAGGATA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Sc5d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TTCTCAATGTTGCCGATCAC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GTTGCACAGAAGAAGTAGA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Stt3b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CGATCAGTGCCGTCTACTTT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CATGTCATCTCCCAGATAGT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Rps2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CGTGGAGGTAAAGCCGAAGA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GGCAGGGAGAACAGGTAGA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Ppp2cb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TATCTATTCATGGGTGACTA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TCATCATAAAAGCCATAGAC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Eef1a1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GATGGAAAGTCACCCGTAA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CGAGTTGGTGGCAGGATACA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Rplp0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TTGCACTCACGCTTCCTAGA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ACCCGCTTGTAACCATTGAT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Rpsa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CACGGCTTCTAGTGGTCAC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ACGTAGCGGAGAGGAGAGTC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Rps12</w:t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GAGGCCCTTTGTGCTGAACA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CTGAGATTCTTTGCCATAGT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Atp5mc1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AGGCACTGCTCGTTACTC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TGCAGGAAGGCTGTTTAGAT</w:t>
            </w:r>
          </w:p>
        </w:tc>
      </w:tr>
    </w:tbl>
    <w:p>
      <w:pPr>
        <w:sectPr>
          <w:type w:val="nextPage"/>
          <w:pgSz w:orient="landscape"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auto" w:line="360"/>
        <w:ind w:firstLine="422"/>
        <w:jc w:val="center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  <w:t xml:space="preserve">Table </w:t>
      </w:r>
      <w:r>
        <w:rPr>
          <w:rFonts w:eastAsia="宋体" w:cs="Times New Roman" w:ascii="Times New Roman" w:hAnsi="Times New Roman"/>
          <w:b/>
          <w:bCs/>
          <w:lang w:val="en-US" w:eastAsia="zh-CN"/>
        </w:rPr>
        <w:t>S2</w:t>
      </w:r>
      <w:r>
        <w:rPr>
          <w:rFonts w:eastAsia="宋体" w:cs="Times New Roman" w:ascii="Times New Roman" w:hAnsi="Times New Roman"/>
          <w:b/>
          <w:bCs/>
        </w:rPr>
        <w:t xml:space="preserve"> Summary of sequence quality and mapped data of samples</w:t>
      </w:r>
    </w:p>
    <w:tbl>
      <w:tblPr>
        <w:tblW w:w="13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36"/>
        <w:gridCol w:w="936"/>
        <w:gridCol w:w="1096"/>
        <w:gridCol w:w="1096"/>
        <w:gridCol w:w="1523"/>
        <w:gridCol w:w="1109"/>
        <w:gridCol w:w="878"/>
        <w:gridCol w:w="1297"/>
        <w:gridCol w:w="1527"/>
        <w:gridCol w:w="1338"/>
        <w:gridCol w:w="1554"/>
      </w:tblGrid>
      <w:tr>
        <w:trPr>
          <w:trHeight w:val="90" w:hRule="atLeast"/>
        </w:trPr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sampl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aw_reads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aw_bases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lean_reads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lean_bases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error rate(%)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20(%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30(%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C content(%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Total mapped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Multiple mapped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Uniquely mapped</w:t>
            </w:r>
          </w:p>
        </w:tc>
      </w:tr>
      <w:tr>
        <w:trPr>
          <w:trHeight w:val="217" w:hRule="atLeast"/>
        </w:trPr>
        <w:tc>
          <w:tcPr>
            <w:tcW w:w="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56717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54G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355322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35G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97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95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.79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378693(95.33%)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73524(1.59%)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705169(93.74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711036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07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55789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83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.1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4.2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.04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582978(93.47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67971(1.91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715007(91.56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9883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9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79101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57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6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0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.53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614298(95.03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9177(2.1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695121(92.93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60821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91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39669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36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.8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.9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.45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748673(89.04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399(1.89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948274(87.15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59400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54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9253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29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7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9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.54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074057(93.2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40255(1.77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333802(91.43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71193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26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22964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3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.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.6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.68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485679(93.18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87822(1.71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797857(91.47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05522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31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23963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4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.7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.6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.74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586532(88.44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76061(1.93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4810471(86.51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7547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71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52117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23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.9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2.0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.96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583238(90.52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1477(1.93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781761(88.59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634965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95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5623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68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.9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.7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.58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133512(94.55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1787(1.35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531725(93.2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85647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28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84476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.83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2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2.3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.37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521546(91.44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94759(2.05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4726787(89.4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96668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15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9005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.99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.9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.8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.65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727531(92.05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42509(1.36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185022(90.69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55015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68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12605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47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7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9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.58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92927(92.97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30061(1.92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262866(91.04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63994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96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46900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52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2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2.3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.21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778974(91.51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03543(2.54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675431(88.97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3649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35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1593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2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6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3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.48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405780(93.14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40237(2.09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565543(91.05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34483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5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28498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19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6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3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.55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668068(93.66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6842(1.95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861226(91.71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38670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81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06914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31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2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2.1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.92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360239(93.56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5667(2.18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444572(91.38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3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83714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58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68458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4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.8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.7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.91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502852(92.55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29650(1.71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773202(90.84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3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13397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32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05288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16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2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2.3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.2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364439(88.58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61697(1.37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802742(87.21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8350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25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76856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15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9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.3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484685(91.19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14870(1.71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669815(89.48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66376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88173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73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8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4.2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.9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707086(86.24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26065(1.62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981021(84.62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86855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3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75154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13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.0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4.5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.98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055798(90.61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81814(1.86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173984(88.76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1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5400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23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73551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11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.1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4.9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.97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464359(91.97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0795(2.24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553564(89.73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972860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46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846576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27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4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2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.14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323230(93.52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13527(1.88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409703(91.63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14126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77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19279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48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7.3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.3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.35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348800(91.1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11870(2.81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136930(88.29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2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73425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41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70740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26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.2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5.0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.08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58025(91.25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68012(2.08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190013(89.17%)</w:t>
            </w:r>
          </w:p>
        </w:tc>
      </w:tr>
      <w:tr>
        <w:trPr>
          <w:trHeight w:val="23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287046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43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78138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27G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.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4.8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.2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491450(92.13%)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59817(2.06%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631633(90.07%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H36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465109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.2G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3524154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.03G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2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.2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5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4.01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9866252(93.17%)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63824(1.99%)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8802428(91.18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6:24:00Z</dcterms:created>
  <dc:creator>lenovo</dc:creator>
  <dc:description/>
  <dc:language>en-US</dc:language>
  <cp:lastModifiedBy>Xinchang</cp:lastModifiedBy>
  <dcterms:modified xsi:type="dcterms:W3CDTF">2024-09-13T07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CFDC17DBA49FCA372B5030863BECF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